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3186962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5779637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764543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0414434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2802325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386612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80414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