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3104465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8538217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653945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8377084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9089665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162892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01252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