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542081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0860391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0497352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6759814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1069899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10193013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10245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