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4519871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4135243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5801661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377865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8222353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4500380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45413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