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6050339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02489392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9361797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2751196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94459388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95357517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56529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