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28459884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75450089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8616879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09569583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58574192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58947605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90059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