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1789855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019955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3644210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53847768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6437606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1596765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6108246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