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2116998681"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209945061"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325309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02825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