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3094861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047433141"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567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1259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