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2117419689"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875666891"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6693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76910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