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334041560"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520259277"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65659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85170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