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385627771"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1206410367"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3200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17764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