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40550649"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620297203"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8962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71431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