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994203166"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648409154"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39071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75474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