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1219021079"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208590585"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672266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37738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