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378172004"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945630853"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7659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18611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