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216379381"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773903640"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9317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9310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