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668245989"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1296840900"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13550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42073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