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489029715"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559644366"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56172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5145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