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763841648"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404475252"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3054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33915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