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17669443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74731863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9582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1765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