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2132528304"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67804942"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30793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20139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