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277049507"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1257664261"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85531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54504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