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929962118"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982696617"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43528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31489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