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907861695"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831232730"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723386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35779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