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217527175"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142531561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454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4167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