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1977087582"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61204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86249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