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719590068"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64391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5550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