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286475203"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286320127"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35317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83688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