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855396794"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811574684"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17779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1252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