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540129611"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550677182"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44891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66706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