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967718685"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744145749"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8461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6601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