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690013613"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670130842"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3837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8439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