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227532155"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100878467"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94835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962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