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978517038"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628379542"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27393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9690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