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183759907"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1156153106"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372166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59177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