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1035532494"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17779091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67802261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165878701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90012937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96711243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121195950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105012173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4807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17596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