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140212"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75930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