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292991565"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887823782"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40559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09833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