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55178493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934300687"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1804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779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