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931556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56516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