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34035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49050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