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51841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591337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