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1633012117"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406384057"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328672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287528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