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95943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5726336"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