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5693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456318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