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092294"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99103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