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317685"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65641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