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6288129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64194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