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2014050535"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744655205"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23004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88330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