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25768037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455676463"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6881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439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