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727954921"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754398223"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03632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097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