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1306452690"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135499980"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70373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63005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