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1349667222"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622407095"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60999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89306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