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96959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70813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