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85872683"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666155136"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52384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114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