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122178381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52762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90707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