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1108205602"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2047544861"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995133780"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1215346265"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1032084845"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76813835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9718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47601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