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31789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00408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