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2032282727"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1717590859"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2101685043"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863263833"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861948503"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94752992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8668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31022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