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nstructions and examples for writing the configuration file for th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Automation folder of the oma_ds_extensions_ap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The test code written can serve the below purpos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ing the Valid Remote Data synchronization profi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synchronization for the profile creat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Add  cotacts to client’s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Updatescontact in client’s 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Deletes contact from client’s DB and do the syn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Refresh sync from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Example test case for creating the profile &amp; creating a connection and  task for the it, as follows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Create Remote DS 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DSProfil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DSRemoteProfileData KDSProfileCreatorId KDSRemoteProfileDisplayName KDSProfileUserName KDSProfilePassword KDSProfileServerId ESmlConfirmSync ESmlVersion1_1_2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Connection ESmlDataSync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reateConnection KDSConnectionID KDSSYBProfileServerURL KDSAccessPoin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Task 270495197 KTaskServerDataSource KTaskClientContactDataSourc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TaskData KTaskCreatorId ESmlTwoWay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s the below paramenters for the test cases to create the valid DS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CreatorId ------provide the creator id for the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RemoteProfileDisplayName----provide the Sync profile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UserName----provider the User name of the Sync 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Password---provide the Password for the corresponding user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Id---provide the ServerId of the Sync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SmlConfirmSync—Enum value set for the incoming SAN reque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SmlVersion1_1_2—provide the SyncML version for the 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ConnectionID –provide the connection id of the interne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URL—provider the Sync server URL nam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ccessPoint---provide the access point used for sync to connect to remote server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t should be space separated where space is replaced with $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g: </w:t>
      </w:r>
      <w:r>
        <w:rPr>
          <w:rFonts w:cs="Times New Roman" w:ascii="Times New Roman" w:hAnsi="Times New Roman"/>
          <w:b/>
          <w:sz w:val="32"/>
          <w:szCs w:val="32"/>
        </w:rPr>
        <w:t>Mobile Office</w:t>
      </w:r>
      <w:r>
        <w:rPr>
          <w:rFonts w:cs="Times New Roman" w:ascii="Times New Roman" w:hAnsi="Times New Roman"/>
          <w:sz w:val="32"/>
          <w:szCs w:val="32"/>
        </w:rPr>
        <w:t xml:space="preserve"> should be passed as </w:t>
      </w:r>
      <w:r>
        <w:rPr>
          <w:rFonts w:cs="Times New Roman" w:ascii="Times New Roman" w:hAnsi="Times New Roman"/>
          <w:b/>
          <w:sz w:val="32"/>
          <w:szCs w:val="32"/>
        </w:rPr>
        <w:t>Mobile$Offi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ServerDataSource—provide the remote data base name of the remote server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lientContactDataSource-provide the client’s data base name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reatorId-provide the creator id for the task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ESmlTwoWay-provide the Sync type as a parame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doing the Synchronization, the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Synchronizat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ynchronize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adding,deleting and updating contacts to the client’s data base as follow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add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Cre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Upd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dele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Dele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changing the Sycnhronization type for a task, the task updation needs to be done and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 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Task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api SetTaskData KDSAdapterId ESmlRefreshFrom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dapterId--&gt;provide the AdapterId of the particular conten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ESmlRefreshFromServer-&gt; Enum of the Sync Type- Refresh from server.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30810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2:00Z</dcterms:created>
  <dc:creator>Patavardhankv Ashwini</dc:creator>
  <dc:description/>
  <cp:keywords/>
  <dc:language>en-US</dc:language>
  <cp:lastModifiedBy>Patavardhankv Ashwini</cp:lastModifiedBy>
  <cp:lastPrinted>1997-09-02T17:43:00Z</cp:lastPrinted>
  <dcterms:modified xsi:type="dcterms:W3CDTF">2009-05-29T06:22:00Z</dcterms:modified>
  <cp:revision>92</cp:revision>
  <dc:subject/>
  <dc:title>Nokia Standard Document Template</dc:title>
</cp:coreProperties>
</file>