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Instructions and examples for writing the configuration file for th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est Automation folder of the oma_ds_extensions_api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The test code written can serve the below purposes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ing the Valid Remote Data synchronization profil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synchronization for the profile created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Add  cotacts to client’s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Updatescontact in client’s DB and do the sync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32"/>
          <w:szCs w:val="32"/>
        </w:rPr>
        <w:t>Deletes contact from client’s DB and do the sync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o the Refresh sync from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32"/>
          <w:szCs w:val="32"/>
        </w:rPr>
        <w:t>Example test case for creating the profile &amp; creating a connection and  task for the it, as follows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Create Remote DS 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DSProfil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DSRemoteProfileData KDSProfileCreatorId KDSRemoteProfileDisplayName KDSProfileUserName KDSProfilePassword KDSProfileServerId ESmlConfirmSync ESmlVersion1_1_2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Connection ESmlDataSync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reateConnection KDSConnectionID KDSSYBProfileServerURL KDSAccessPoin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Connect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CreateTask 270495197 KTaskServerDataSource KTaskClientContactDataSource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etTaskData KTaskCreatorId ESmlTwoWay 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ass the below paramenters for the test cases to create the valid DS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CreatorId ------provide the creator id for the profil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RemoteProfileDisplayName----provide the Sync profile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UserName----provider the User name of the Sync 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Password---provide the Password for the corresponding user na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Id---provide the ServerId of the Sync Serv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SmlConfirmSync—Enum value set for the incoming SAN request.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SmlVersion1_1_2—provide the SyncML version for the 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ConnectionID –provide the connection id of the interne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ProfileServerURL—provider the Sync server URL nam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ccessPoint---provide the access point used for sync to connect to remote server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It should be space separated where space is replaced with $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Eg: </w:t>
      </w:r>
      <w:r>
        <w:rPr>
          <w:rFonts w:cs="Times New Roman" w:ascii="Times New Roman" w:hAnsi="Times New Roman"/>
          <w:b/>
          <w:sz w:val="32"/>
          <w:szCs w:val="32"/>
        </w:rPr>
        <w:t>Mobile Office</w:t>
      </w:r>
      <w:r>
        <w:rPr>
          <w:rFonts w:cs="Times New Roman" w:ascii="Times New Roman" w:hAnsi="Times New Roman"/>
          <w:sz w:val="32"/>
          <w:szCs w:val="32"/>
        </w:rPr>
        <w:t xml:space="preserve"> should be passed as </w:t>
      </w:r>
      <w:r>
        <w:rPr>
          <w:rFonts w:cs="Times New Roman" w:ascii="Times New Roman" w:hAnsi="Times New Roman"/>
          <w:b/>
          <w:sz w:val="32"/>
          <w:szCs w:val="32"/>
        </w:rPr>
        <w:t>Mobile$Offi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ServerDataSource—provide the remote data base name of the remote server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lientContactDataSource-provide the client’s data base name for the selected tas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TaskCreatorId-provide the creator id for the task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ESmlTwoWay-provide the Sync type as a parame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doing the Synchronization, the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Synchronizat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Synchronize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adding,deleting and updating contacts to the client’s data base as follows.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add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Cre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Upda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deletecontact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obar DeleteContact 1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foobar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or changing the Sycnhronization type for a task, the task updation needs to be done and test case can be written as follow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Test]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itle update 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create ClientAPIAdvanced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//create ClientAPI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Open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DSProfileById -1 KDSRemoteProfileDisplayName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api OpenTask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api SetTaskData KDSAdapterId ESmlRefreshFromServ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Updat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Tas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DSProfi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pi CloseSyncSessi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delete ap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[Endtest]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DSAdapterId--&gt;provide the AdapterId of the particular content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32"/>
          <w:szCs w:val="32"/>
        </w:rPr>
        <w:t>ESmlRefreshFromServer-&gt; Enum of the Sync Type- Refresh from server.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90854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4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5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6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7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8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9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5:32:00Z</dcterms:created>
  <dc:creator>Patavardhankv Ashwini</dc:creator>
  <dc:description/>
  <cp:keywords/>
  <dc:language>en-US</dc:language>
  <cp:lastModifiedBy>Patavardhankv Ashwini</cp:lastModifiedBy>
  <cp:lastPrinted>1997-09-02T17:43:00Z</cp:lastPrinted>
  <dcterms:modified xsi:type="dcterms:W3CDTF">2009-05-29T06:22:00Z</dcterms:modified>
  <cp:revision>92</cp:revision>
  <dc:subject/>
  <dc:title>Nokia Standard Document Template</dc:title>
</cp:coreProperties>
</file>