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1104543068"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917334276"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25281231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165013218"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1663702185"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1069712840"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2108250837"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753040878"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653869108"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1958132000"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86407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14008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