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>1. Enable TARM Flags (for 3.2)</w:t>
      </w:r>
    </w:p>
    <w:p>
      <w:pPr>
        <w:pStyle w:val="11BodyText"/>
        <w:ind w:left="0" w:hanging="0"/>
        <w:rPr/>
      </w:pPr>
      <w:r>
        <w:rPr/>
        <w:t>open \epoc32\include\oem\bldvariant.hrh and :\epoc32\include\config\ncp52\tube\bldprivate.hrh and paste copy the following definitions ( before the</w:t>
      </w:r>
      <w:r>
        <w:rPr>
          <w:rFonts w:cs="Arial"/>
          <w:sz w:val="24"/>
          <w:szCs w:val="24"/>
        </w:rPr>
        <w:t xml:space="preserve"> last  #endif ) to the end of file.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EMBEDDED_LINK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IDLE_SOFTKEY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OPERATOR_LOGO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CREENSAV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TARTUP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HEMES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WALLPAP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APPLICATION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ERMINAL_CONTROL_FW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POLICY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UI_SETTING_SERV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DEVICE_LOCK_ENHANCEMENTS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2. copy the attached batch file at root of SDk and run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 xml:space="preserve">5. Create ROM image 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 xml:space="preserve">One more thing if you face some problem related to SCP Client.dll can’t build dependency graph for SCPClient.dll then open </w:t>
      </w:r>
      <w:r>
        <w:rPr>
          <w:rFonts w:cs="Arial"/>
          <w:b/>
          <w:sz w:val="24"/>
          <w:szCs w:val="24"/>
        </w:rPr>
        <w:t>\epoc32\rombuild\s60_romfiles.txt</w:t>
      </w:r>
      <w:r>
        <w:rPr>
          <w:rFonts w:cs="Arial"/>
          <w:sz w:val="24"/>
          <w:szCs w:val="24"/>
        </w:rPr>
        <w:t xml:space="preserve"> file &amp; at the end of that file add the line as follows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CPClient.dll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ut normally the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M building should go just fin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150749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4:43:00Z</dcterms:created>
  <dc:creator>sbanka</dc:creator>
  <dc:description/>
  <cp:keywords/>
  <dc:language>en-US</dc:language>
  <cp:lastModifiedBy>Sivaji Koya</cp:lastModifiedBy>
  <cp:lastPrinted>1997-09-02T17:43:00Z</cp:lastPrinted>
  <dcterms:modified xsi:type="dcterms:W3CDTF">2008-06-16T11:05:00Z</dcterms:modified>
  <cp:revision>14</cp:revision>
  <dc:subject/>
  <dc:title>Nokia Standard Document Template</dc:title>
</cp:coreProperties>
</file>