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77780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80631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